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2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 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два промотивна видеа на пројекту „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израде два промотивна видеа на пројекту „Мала ноћна музика“, која се налази у Годишњем плану набавки Градске управе за развој и инвестиције на које се закон не примењује за 2023. годину, под редним бројем 61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два промотивна видеа на пројекту „Мала ноћна музика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укупном износу од 93.647,52 ( са ПДВ-ом)на разделу 8 – Градска управа за развој и инвестиције, Програм 3- Локални економску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01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раде два промотивна видеа на пројекту „Мала ноћна музика“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израде два промотивна видеа на пројекту „Мала ноћна музика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израде два промотивна видеа на пројекту „Мала ноћна музик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6/23-XXVI-01-III од 19. маја 2023. године да су средства  у укупном износу од 93.647,52 ( са ПДВ-ом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– 01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269/23 од 17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израде два промотивна видеа на пројекту „Мала ноћна музика“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 у укупном износу од 93.647,52 ( са ПДВ-ом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раде два промотивна видеа на пројекту „Мала ноћна музика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 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1:34:00Z</cp:lastPrinted>
  <dcterms:modified xsi:type="dcterms:W3CDTF">2023-05-19T13:23:00Z</dcterms:modified>
  <cp:revision>95</cp:revision>
  <dc:subject/>
  <dc:title>ГРАД КРАГУЈЕВАЦ</dc:title>
</cp:coreProperties>
</file>